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1"/>
        <w:outlineLvl w:val="0"/>
        <w:rPr/>
      </w:pPr>
      <w:r>
        <w:rPr>
          <w:rFonts w:cs="Arial" w:ascii="Arial" w:hAnsi="Arial"/>
          <w:b/>
          <w:bCs/>
          <w:sz w:val="24"/>
        </w:rPr>
        <w:t>Užité výtvarné činnosti - 7. – 9. ročník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esba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60"/>
        <w:gridCol w:w="2410"/>
        <w:gridCol w:w="2268"/>
      </w:tblGrid>
      <w:tr>
        <w:trPr>
          <w:tblHeader w:val="true"/>
          <w:trHeight w:val="609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35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zorňuje bezprostřední představy a zkušenosti, citový živo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spívá k chápání etického poselství, které v sobě zákonitě nese přemýšlení a objevování vztah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vobodně rozvíjí fantazi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znamenává průběh života a jeho proje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nímá smyslové kontakty se skutečností, které vyžadují soustředění se na prožite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pojuje výtvarný přepis s dalším výtvarným problémem, aktivizuje pozornos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hledá vztah mezi námětem a zvoleným vyjadřujícím prostředk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pecifikuje formy kresby podle skuteč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racovává námět pro realizaci v jiném materiálu nebo se zabývá variabilním řešením výtvarného problém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eduje stopy různých kreslířských prostředk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kombinuje různé kreslířské technik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experimentuje se stopou nástroje a směřuje k uvolnění výtvarného rukopis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koumá čistou kreslířskou linii a její výraz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nímá kontrasty světlých a tmavých ploch, jejich gradace, tónové přecho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eduje tvar, jeho stavbu, proporční vztah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chycuje jevy a procesy v proměnách a vztazích; k tvorbě užívá některé metody uplatňované v současném výtvarném umění a digitálních médiích – počítačová grafika, fotografie, video, anima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bírá, kombinuje a vytváří prostředky pro vlastní osobité vyjádření; objevuje možnosti práce s digitálními technologiemi, experimentuj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 </w:t>
            </w:r>
            <w:r>
              <w:rPr/>
              <w:t>ověřuje komunikační účinky vybraných, upravených či samostatně vytvořených vizuálně obrazných vyjádření; nalézá vhodnou formu pro jejich prezentaci i v digitálním prostřed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resba z předsta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resba motivovaná skutečnos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ijní kresb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ávrhová kres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ávrhy úloh: </w:t>
            </w:r>
          </w:p>
          <w:p>
            <w:pPr>
              <w:pStyle w:val="Normal"/>
              <w:rPr/>
            </w:pPr>
            <w:r>
              <w:rPr/>
              <w:t>Kresba tužkou</w:t>
            </w:r>
          </w:p>
          <w:p>
            <w:pPr>
              <w:pStyle w:val="Normal"/>
              <w:rPr/>
            </w:pPr>
            <w:r>
              <w:rPr/>
              <w:t>Pohyb tvarů a ploch</w:t>
            </w:r>
          </w:p>
          <w:p>
            <w:pPr>
              <w:pStyle w:val="Normal"/>
              <w:rPr/>
            </w:pPr>
            <w:r>
              <w:rPr/>
              <w:t>Modelace objemů</w:t>
            </w:r>
          </w:p>
          <w:p>
            <w:pPr>
              <w:pStyle w:val="Normal"/>
              <w:rPr/>
            </w:pPr>
            <w:r>
              <w:rPr/>
              <w:t>Stopy rudky</w:t>
            </w:r>
          </w:p>
          <w:p>
            <w:pPr>
              <w:pStyle w:val="Normal"/>
              <w:rPr/>
            </w:pPr>
            <w:r>
              <w:rPr/>
              <w:t>Světlo a stín</w:t>
            </w:r>
          </w:p>
          <w:p>
            <w:pPr>
              <w:pStyle w:val="Normal"/>
              <w:rPr/>
            </w:pPr>
            <w:r>
              <w:rPr/>
              <w:t>Kombinace kresby rudkou a jinými prostředky</w:t>
            </w:r>
          </w:p>
          <w:p>
            <w:pPr>
              <w:pStyle w:val="Normal"/>
              <w:rPr/>
            </w:pPr>
            <w:r>
              <w:rPr/>
              <w:t>Co umí uhel</w:t>
            </w:r>
          </w:p>
          <w:p>
            <w:pPr>
              <w:pStyle w:val="Normal"/>
              <w:rPr/>
            </w:pPr>
            <w:r>
              <w:rPr/>
              <w:t>Linie a plocha</w:t>
            </w:r>
          </w:p>
          <w:p>
            <w:pPr>
              <w:pStyle w:val="Normal"/>
              <w:rPr/>
            </w:pPr>
            <w:r>
              <w:rPr/>
              <w:t>Dekorativní řešení plochy</w:t>
            </w:r>
          </w:p>
          <w:p>
            <w:pPr>
              <w:pStyle w:val="Normal"/>
              <w:rPr/>
            </w:pPr>
            <w:r>
              <w:rPr/>
              <w:t>Perokresba do mokrého podkladu</w:t>
            </w:r>
          </w:p>
          <w:p>
            <w:pPr>
              <w:pStyle w:val="Normal"/>
              <w:rPr/>
            </w:pPr>
            <w:r>
              <w:rPr/>
              <w:t>Co umí linka</w:t>
            </w:r>
          </w:p>
          <w:p>
            <w:pPr>
              <w:pStyle w:val="Normal"/>
              <w:rPr/>
            </w:pPr>
            <w:r>
              <w:rPr/>
              <w:t>Stínování polosuchým dřívkem</w:t>
            </w:r>
          </w:p>
          <w:p>
            <w:pPr>
              <w:pStyle w:val="Normal"/>
              <w:rPr/>
            </w:pPr>
            <w:r>
              <w:rPr/>
              <w:t>Figurální kresba</w:t>
            </w:r>
          </w:p>
          <w:p>
            <w:pPr>
              <w:pStyle w:val="Normal"/>
              <w:rPr/>
            </w:pPr>
            <w:r>
              <w:rPr/>
              <w:t>Štětcové linie</w:t>
            </w:r>
          </w:p>
          <w:p>
            <w:pPr>
              <w:pStyle w:val="Normal"/>
              <w:rPr/>
            </w:pPr>
            <w:r>
              <w:rPr/>
              <w:t>Písmo-slabými a silnými fixy</w:t>
            </w:r>
          </w:p>
          <w:p>
            <w:pPr>
              <w:pStyle w:val="Normal"/>
              <w:rPr/>
            </w:pPr>
            <w:r>
              <w:rPr/>
              <w:t>Výtvarné vyprávění(fix)</w:t>
            </w:r>
          </w:p>
          <w:p>
            <w:pPr>
              <w:pStyle w:val="Seznamsodrkami1"/>
              <w:ind w:left="355" w:right="85" w:hanging="35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vky, sestavy prvků, variace; obraz (statický i dynamický) a jeho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roměny – změna velikostních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oměrů, tvarová deformace, </w:t>
            </w:r>
          </w:p>
          <w:p>
            <w:pPr>
              <w:pStyle w:val="Normal"/>
              <w:ind w:left="284" w:hanging="0"/>
              <w:rPr/>
            </w:pPr>
            <w:r>
              <w:rPr/>
              <w:t>umístění, změna barevných kvalit,</w:t>
            </w:r>
          </w:p>
          <w:p>
            <w:pPr>
              <w:pStyle w:val="Normal"/>
              <w:ind w:left="284" w:hanging="0"/>
              <w:rPr/>
            </w:pPr>
            <w:r>
              <w:rPr/>
              <w:t>detail a cel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Techniky kresby suchou stopou: kresba tužkou, rudkou, uhlem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Techniky kresby mokrou stopou: perokresba, kresba dřívkem, kresba štětcem, kresba fixy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Techniky lze vzájemně kombinovat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60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Poznámky</w:t>
            </w:r>
          </w:p>
        </w:tc>
      </w:tr>
      <w:tr>
        <w:trPr>
          <w:trHeight w:val="77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se učí využívat linie, barvy a tvaru jako účinného výrazového prostředku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oustřeďuje se sám na sebe, na svůj vnitřní vztah k malířským prostředkům a na odraz výtvarných vztahů ve vznikající malb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snaží se vcítit do řeči barev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itlivě spojuje obsah výraz ve výtvarné výpověd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hledá barevné varianty návrhů, určených pro realizaci v materiál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barvou vyjadřuje své niterné vyladě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čí se bez omezení mísit barvy a vytvářet bohatství tón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řeší varianty barevných etud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odeluje plochy a objemy-využívá černé, bílé a šedých tónů, omezené nebo plné barev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acuje s různými druhy a velikostmi nástroj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olí odpovídající nástroje k tvorbě a proměně digitálního vizuálního obsah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 </w:t>
            </w:r>
            <w:r>
              <w:rPr/>
              <w:t>ověřuje komunikační účinky vybraných, upravených či samostatně vytvořených vizuálně obrazných vyjádření; nalézá vhodnou formu pro jejich prezentaci i v digitálním prostřed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lavika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lba z předsta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lba motivovaná pozorováním skuteč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ávrhová mal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rhy úloh:</w:t>
            </w:r>
          </w:p>
          <w:p>
            <w:pPr>
              <w:pStyle w:val="Normal"/>
              <w:rPr/>
            </w:pPr>
            <w:r>
              <w:rPr/>
              <w:t>Hra s barvou</w:t>
            </w:r>
          </w:p>
          <w:p>
            <w:pPr>
              <w:pStyle w:val="Normal"/>
              <w:rPr/>
            </w:pPr>
            <w:r>
              <w:rPr/>
              <w:t>Barvy a skutečnost</w:t>
            </w:r>
          </w:p>
          <w:p>
            <w:pPr>
              <w:pStyle w:val="Normal"/>
              <w:rPr/>
            </w:pPr>
            <w:r>
              <w:rPr/>
              <w:t>Plastická malba</w:t>
            </w:r>
          </w:p>
          <w:p>
            <w:pPr>
              <w:pStyle w:val="Normal"/>
              <w:rPr/>
            </w:pPr>
            <w:r>
              <w:rPr/>
              <w:t>Malba do vlhkého podkladu</w:t>
            </w:r>
          </w:p>
          <w:p>
            <w:pPr>
              <w:pStyle w:val="Normal"/>
              <w:rPr/>
            </w:pPr>
            <w:r>
              <w:rPr/>
              <w:t>Kolorovaná kresba</w:t>
            </w:r>
          </w:p>
          <w:p>
            <w:pPr>
              <w:pStyle w:val="Normal"/>
              <w:rPr/>
            </w:pPr>
            <w:r>
              <w:rPr/>
              <w:t>Malba tekoucími barvami</w:t>
            </w:r>
          </w:p>
          <w:p>
            <w:pPr>
              <w:pStyle w:val="Normal"/>
              <w:rPr/>
            </w:pPr>
            <w:r>
              <w:rPr/>
              <w:t>Spojení akvarelu a kresby tužkou</w:t>
            </w:r>
          </w:p>
          <w:p>
            <w:pPr>
              <w:pStyle w:val="Normal"/>
              <w:rPr/>
            </w:pPr>
            <w:r>
              <w:rPr/>
              <w:t>Sousedící plochy barev</w:t>
            </w:r>
          </w:p>
          <w:p>
            <w:pPr>
              <w:pStyle w:val="Normal"/>
              <w:rPr/>
            </w:pPr>
            <w:r>
              <w:rPr/>
              <w:t>Barevné linky</w:t>
            </w:r>
          </w:p>
          <w:p>
            <w:pPr>
              <w:pStyle w:val="Normal"/>
              <w:rPr/>
            </w:pPr>
            <w:r>
              <w:rPr/>
              <w:t>Roztíraný pastel</w:t>
            </w:r>
          </w:p>
          <w:p>
            <w:pPr>
              <w:pStyle w:val="Normal"/>
              <w:rPr/>
            </w:pPr>
            <w:r>
              <w:rPr/>
              <w:t>Malba suchými pastely na mokrém podkladu</w:t>
            </w:r>
          </w:p>
          <w:p>
            <w:pPr>
              <w:pStyle w:val="Normal"/>
              <w:rPr/>
            </w:pPr>
            <w:r>
              <w:rPr/>
              <w:t>Malba olejovými pastely-nové odstí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zuální prostředky – jejich</w:t>
            </w:r>
          </w:p>
          <w:p>
            <w:pPr>
              <w:pStyle w:val="Normal"/>
              <w:ind w:left="284" w:hanging="0"/>
              <w:rPr/>
            </w:pPr>
            <w:r>
              <w:rPr/>
              <w:t>potenciál, kombinace, experiment;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tvůrčí záměr, metody, postupy, </w:t>
            </w:r>
          </w:p>
          <w:p>
            <w:pPr>
              <w:pStyle w:val="Normal"/>
              <w:ind w:left="284" w:hanging="0"/>
              <w:rPr/>
            </w:pPr>
            <w:r>
              <w:rPr/>
              <w:t>prostředky; východiska pro tvorbu – smyslové vjemy, pocity, zkušenosti, představ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Malba temper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Malba akvare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Výtvarné uplatnění pastelu (leží na rozhraní kresby a mal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Techniky lze vzájemně kombinovat</w:t>
            </w:r>
          </w:p>
        </w:tc>
      </w:tr>
    </w:tbl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fika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60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362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 seznamuje s principy tisku a spojuje si určité výtvarné úkony s výslednou podobou grafického list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chází z pozitivní a negativní linie nebo tvaru a doplňuje je texturálním propracováním plo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mýšlí, jak vyvážit výrazné plochy, jak uplatnit kontury, jak využít stopy grafických nástroj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evuje grafický rytmus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užívá kontrastní vztahy v kompozici, vyváženost, či záměrnou nevyváženost plochy, symboliku výtvarných motivů a jiné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řeší dekorativní plochy, kompoziční etu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áměrně vyhledává a zachycuje objekty, které jsou podnětné pro různé smysly; fotografii upravuje tak, aby určitý smyslový vjem zdůraznil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si sestavy prvků v grafickém editoru a různě je variuje změnou jejich vzájemných velikostních poměrů, změnou jejich barevných kvalit a změnou jejich umístění ve vrstvá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 (návrhy úloh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ytá kresba (spojení gumotisku a ryté kresby; ilustr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krývací technika na voskovém podkladu (grafické řešení plochy; ilustr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tisk (kreslený monotyp; porovnání negativní a pozitivní link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ry s otisky (stopy materiálů, přírodnin a drobných předmětů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sk z výšky-z šablon, z koláž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pírořez, sádrory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noryt (stopy rydel; barevný linoryt; koláže z linorytových otisků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sk z hloub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píroryt (hra se stopou nástroj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chá jeh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ítotisk (kompoziční vari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Xeroxová grafika (otisky materiálů a hra s nim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dílení a postprodukce – autorská práva a licence; formy prezentace (běžné i originální); prezentace jako událost, prezentace cílená na diváka, prezentace jako experiment; prezentace na sociálních sítích – výhody a riz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tabs>
                <w:tab w:val="clear" w:pos="502"/>
                <w:tab w:val="left" w:pos="21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y lze kombinovat i s některými malířskými po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krývací technika (může být jednobarevný nebo vícebarevný podkl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isk vyžaduje menší form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há jehla (závisí na dostupnosti materiálu)</w:t>
            </w:r>
          </w:p>
        </w:tc>
      </w:tr>
    </w:tbl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stická a prostorová tvorba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60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841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oustředěně vnímá vlastnosti povrchů a objemů, prožívá hmatové jev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ateriál vědomě tvaruje, aby se dostal k záměrnému plastickému projev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víjí prostorové cítě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koumá vzájemné vztahy hmoty – výrazové účinky jejich velikosti, tvaru, plasticity a vzájemných proporc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užívá kontrastu tvarů a objemů nebo rytmická opakování prvků a promyšleně řeší prostorové objekt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bývá se výtvarným přepisem představ nebo vyjádřením skuteč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víjí schopnost obohatit hmatové prožívání světa a vcítit se do výtvarné řeči materiál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pontánně objevuje, jak s materiály zacházet, jak je tvarovat, modelovat nebo destruovat, jak je vzájemně kombinova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eduje vývoj současného designu, srovnávají realitu současnosti a vizí v literatuře a umění.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šiřuje a třídí podle doby vzniku.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odeluje a programuje pomocí PrusaSlicer nebo jiných programů, využívá 3D tisk.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vlastní digitální databanku uměleckých děl pro další využití, postupuje podle pravidel v oblasti autorských práv a licenc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bCs w:val="false"/>
              </w:rPr>
              <w:t xml:space="preserve">Témata (návrhy úloh):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Modelován</w:t>
            </w:r>
            <w:r>
              <w:rPr/>
              <w:t xml:space="preserve">í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(práce se sochařskou hlínou; setkání s hlínou; studijní modelování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ádra (otisky a odlévánÍ; modelování na drátěné kostř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kulptivní pojetí modelování -založeno na odebírání materiálu (řezání a broušení dřeva; využití polystyrenového odpadu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Práce s keramickou hlínou (keramický kachel; stavebnice; otisky v hlíně)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Tvarování materiálu</w:t>
            </w:r>
            <w:r>
              <w:rPr/>
              <w:t xml:space="preserve"> kombinace různých materiálů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pír - plastiky z mačkaného papíru, stříhaná plastika, kašírování (co dovede papír; kašírovaný objekt; volně tvarovaná ploch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varování kovové folie a jiných plošných materiálů (tepaný plech; šitá plastika; kombinace pletiva a jiných materiálů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varování drátu (linie v prostoru; drátěný objek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nstruování z odpadového materiál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bjekty s přírodními prvky – spojení různých materiálů (kontrasty přírodních a upravených forem; dřevěná mozaika; sbírka materiálů)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line sbírky regionálních, národních a světových galerií a muzeí výtvarného umění – výběr informací podle zájmu, prezentace informací a sdílení s ostatními; umělecké školy a ateliéry – výběr informací podle zájmu; významné výstavy a události, domácí i zahraniční kulturní události (např. Pražské Quadriennale, Bienále v Benátkách, Cena Jindřicha Chalupeckého, Design blo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Modelování –sochařská či keramická hlína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Tvarování – papír, látky, plech apod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Skulptivní postup – polystyren, sádrový blok, dřevo apod.</w:t>
            </w:r>
          </w:p>
        </w:tc>
      </w:tr>
    </w:tbl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udobé výtvarné postupy</w:t>
            </w:r>
          </w:p>
        </w:tc>
      </w:tr>
    </w:tbl>
    <w:p>
      <w:pPr>
        <w:pStyle w:val="Seznamsodrkami1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00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naží se najít nové způsoby poznávání a sdělov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kouší se o výtvarné experimenty s klasickými i neobvyklými materiály a nástroji) návaznost na podněty kubismu a dalších směrů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latňuje náhodu (rysy dadaismu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tváří plastické textury a materiálové kontras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žívá výtvarné experimentace – hry pro zrak, hmat, sluch, čich a chuť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nímá sebe sama, vlastní pocity ve vztahu k okol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tváří nálezy, hledá nové význam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kouší se souznít s prostředím nebo s druhým člověk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ění vlastní identitu – líčení, masky, převle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koumá vlastní pocity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 xml:space="preserve">rozmýšlí nad směřování současné civilizace, nad výtvory vědeckými a etickými aspekty techniky, vize ekolog. dopravní sítě, obydlí zábavy, sportů budoucnosti.) 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>rozmýšlí nad směřování současné civilizace, nad výtvory vědeckými a etickými aspekty techniky, vize ekolog. dopravní sítě, obydlí zábavy, sportů budoucnosti.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lavika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mata (návrhy úloh)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etradiční postupy (hry s nástrojem; frotáž; plastická kresba; přírodní tkanina; roláž; muchláž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bjektová a akční tvorba (přírodní materiály; hmatové etudy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vé způsoby poznávání a sdělování (nálezy; dialogy mezi věcmi; detaily krajiny; kresba do sněhu; můj prostor pro život; chytání vůní; maska)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vá média, počítačová grafika, kli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braz-zvuk-text a jejich variac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munikační aktivity, reklama, klady a zápory konzumenstv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netradičních nástrojů (kámen, dřívko, molitan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ace akcí (kresby, fotografie, vid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ktivní práce a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ozice v exteriére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Seznamsodrkami1"/>
        <w:rPr/>
      </w:pPr>
      <w:r>
        <w:rPr/>
      </w:r>
    </w:p>
    <w:p>
      <w:pPr>
        <w:pStyle w:val="Seznamsodrkami1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4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84" w:hanging="11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84" w:hanging="17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97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uiva">
    <w:name w:val="seznam učiva"/>
    <w:basedOn w:val="Normal"/>
    <w:qFormat/>
    <w:pPr>
      <w:tabs>
        <w:tab w:val="clear" w:pos="708"/>
        <w:tab w:val="left" w:pos="213" w:leader="none"/>
        <w:tab w:val="left" w:pos="502" w:leader="none"/>
      </w:tabs>
      <w:ind w:left="213" w:right="85" w:hanging="21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19:00Z</dcterms:created>
  <dc:creator>Roman Šrámek</dc:creator>
  <dc:description/>
  <cp:keywords/>
  <dc:language>en-US</dc:language>
  <cp:lastModifiedBy>chnoupekm@seznam.cz</cp:lastModifiedBy>
  <cp:lastPrinted>2007-08-24T14:30:00Z</cp:lastPrinted>
  <dcterms:modified xsi:type="dcterms:W3CDTF">2023-06-18T13:53:00Z</dcterms:modified>
  <cp:revision>13</cp:revision>
  <dc:subject/>
  <dc:title>Téma</dc:title>
</cp:coreProperties>
</file>